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Arial"/>
          <w:b/>
          <w:b/>
          <w:color w:val="000000"/>
          <w:sz w:val="32"/>
        </w:rPr>
      </w:pPr>
      <w:r>
        <w:rPr>
          <w:rFonts w:cs="Arial" w:ascii="Georgia" w:hAnsi="Georgia"/>
          <w:b/>
          <w:color w:val="000000"/>
          <w:sz w:val="32"/>
        </w:rPr>
        <w:t>A Goal-Accomplishing Mindset—How to Create It</w:t>
      </w:r>
    </w:p>
    <w:p>
      <w:pPr>
        <w:pStyle w:val="NormalWeb"/>
        <w:spacing w:before="0" w:after="0"/>
        <w:jc w:val="center"/>
        <w:rPr>
          <w:rFonts w:ascii="Georgia" w:hAnsi="Georgia" w:cs="Arial"/>
          <w:b/>
          <w:b/>
          <w:color w:val="000000"/>
          <w:sz w:val="32"/>
        </w:rPr>
      </w:pPr>
      <w:r>
        <w:rPr>
          <w:rFonts w:cs="Arial" w:ascii="Georgia" w:hAnsi="Georgia"/>
          <w:b/>
          <w:color w:val="000000"/>
          <w:sz w:val="32"/>
        </w:rPr>
      </w:r>
    </w:p>
    <w:p>
      <w:pPr>
        <w:pStyle w:val="NormalWeb"/>
        <w:spacing w:before="0" w:after="0"/>
        <w:jc w:val="both"/>
        <w:rPr>
          <w:rFonts w:ascii="Georgia" w:hAnsi="Georgia" w:cs="Arial"/>
          <w:color w:val="000000"/>
        </w:rPr>
      </w:pPr>
      <w:r>
        <w:rPr>
          <w:rFonts w:cs="Arial" w:ascii="Georgia" w:hAnsi="Georgia"/>
          <w:color w:val="000000"/>
        </w:rPr>
        <w:t xml:space="preserve">There are very many ways that one can create an accomplishing mindset. In this world we have people who are successful and those who are not, the only difference between the two are that the successful do things that failures do not like to do. Being successful is all in the mind, you have to first tune your mind. There are very many experts who have come out with different methods of creating a successful mind. The problem is not how to set our mind but rather the action we take. There is a saying that says ‘as a man thinketh so is he.’ It is not what happens that controls you but the way you react to those happenings.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pPr>
      <w:r>
        <w:rPr>
          <w:rFonts w:cs="Arial" w:ascii="Georgia" w:hAnsi="Georgia"/>
          <w:color w:val="000000"/>
        </w:rPr>
        <w:t xml:space="preserve">Whatever you think about is what will be attracted to you. If you think of success then that is the realm in which you will live in. the main thing that you have to note is that there are those who are very successful and so you can also be if only you follow their footsteps. It is very important for one to study those people who have achieved their goals and copy them. This is especially if they are successful in the same areas that you want to achieve your goal in. this enable one to think that it is possible. This will bring optimism to you. It is also very important to read a successful person’s life so as to know how they dealt with barriers.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For you to have an accomplishing mindset, you must walk around successful people. This will help you to borrow their way of doing things in an optimistic way like their habits, way of handling matters and also their way of thinking. You should avoid those people who are pessimists. They are only draining you off your blood and using you. You should also make a list of what you want to achieve and see whether you are moving towards the direction of your goal. If you want to be successful, you must first accept it and also believe that it could happen.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This will come down to you having to put down an accomplishment for that goal. In all this the most important thing is your attitude towards your accomplishment. You should also have a mentor. If you believe in yourself then the other people will also believe in you. You must have it in your mind that success comes from within you first and then your effort in acting upon it. You should carry yourself around as a responsible person and this will make those around you to respect you. </w:t>
      </w:r>
    </w:p>
    <w:p>
      <w:pPr>
        <w:pStyle w:val="Normal"/>
        <w:jc w:val="both"/>
        <w:rPr>
          <w:rFonts w:ascii="Georgia" w:hAnsi="Georgia" w:cs="Georgia"/>
          <w:color w:val="000000"/>
        </w:rPr>
      </w:pPr>
      <w:r>
        <w:rPr>
          <w:rFonts w:cs="Georgia" w:ascii="Georgia" w:hAnsi="Georgia"/>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01:00Z</dcterms:created>
  <dc:creator>iDNA</dc:creator>
  <dc:description/>
  <dc:language>en-US</dc:language>
  <cp:lastModifiedBy>Neil</cp:lastModifiedBy>
  <dcterms:modified xsi:type="dcterms:W3CDTF">2011-03-10T04:02:00Z</dcterms:modified>
  <cp:revision>1</cp:revision>
  <dc:subject/>
  <dc:title/>
</cp:coreProperties>
</file>